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b/>
          <w:bCs/>
        </w:rPr>
        <w:t>Gestion Technique du projet STRATEOLE 2 pour le LATMOS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64436928"/>
      <w:bookmarkStart w:id="1" w:name="__Fieldmark__0_25644369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4436928"/>
      <w:bookmarkStart w:id="3" w:name="__Fieldmark__1_25644369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4436928"/>
      <w:bookmarkStart w:id="5" w:name="__Fieldmark__2_25644369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4436928"/>
      <w:bookmarkStart w:id="7" w:name="__Fieldmark__3_25644369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4436928"/>
      <w:bookmarkStart w:id="9" w:name="__Fieldmark__4_25644369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4436928"/>
      <w:bookmarkStart w:id="11" w:name="__Fieldmark__5_25644369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4436928"/>
      <w:bookmarkStart w:id="13" w:name="__Fieldmark__6_25644369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4436928"/>
      <w:bookmarkStart w:id="15" w:name="__Fieldmark__7_25644369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4436928"/>
      <w:bookmarkStart w:id="17" w:name="__Fieldmark__8_25644369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64436928"/>
      <w:bookmarkStart w:id="19" w:name="__Fieldmark__9_25644369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4436928"/>
      <w:bookmarkStart w:id="21" w:name="__Fieldmark__10_25644369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64436928"/>
      <w:bookmarkStart w:id="23" w:name="__Fieldmark__11_25644369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rPr>
          </w:pPr>
          <w:r>
            <w:rPr>
              <w:b/>
              <w:bCs/>
            </w:rPr>
            <w:t>Gestion Technique du projet STRATEOLE 2 pour le LATMOS du CNRS</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43:00Z</dcterms:created>
  <dc:creator>BOUVIER-VITAL ISABELLE</dc:creator>
  <dc:description/>
  <cp:keywords/>
  <dc:language>en-US</dc:language>
  <cp:lastModifiedBy>Annie Roy</cp:lastModifiedBy>
  <cp:lastPrinted>2016-11-02T14:51:00Z</cp:lastPrinted>
  <dcterms:modified xsi:type="dcterms:W3CDTF">2025-09-16T08:24:00Z</dcterms:modified>
  <cp:revision>4</cp:revision>
  <dc:subject/>
  <dc:title/>
</cp:coreProperties>
</file>